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Job Interviewing:  Part 1:</w:t>
      </w:r>
    </w:p>
    <w:p>
      <w:pPr>
        <w:pStyle w:val="Normal"/>
        <w:spacing w:before="280" w:after="280"/>
        <w:rPr/>
      </w:pPr>
      <w:r>
        <w:rPr/>
        <w:t>In your group, discuss the examples provided. Work through the questions on your own and share with the group what an effective answer would be as it applies to you.</w:t>
      </w:r>
    </w:p>
    <w:tbl>
      <w:tblPr>
        <w:tblW w:w="101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7"/>
        <w:gridCol w:w="3904"/>
        <w:gridCol w:w="3905"/>
      </w:tblGrid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a Good Answer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a Bad Answer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Tell us about yourself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To the point, bringing in your strengths and your work history.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Too long, talking too much about your personal life and not at all about anything related to this job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Why do you want this job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think it will challenge me. I enjoy this kind of work. I think I would be good at this because ...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think I will make more money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Why should we hire your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will do a good job for you. I have the experience. I work really hard. I like a challenge and I like to learn new things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need this job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Why do you want to work for this company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think you are a good company. You do good work and I hear it's a nice place to work.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You are hiring people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What experience do you have that relates to this job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have done a lot of phone work at my last three jobs. I have worked with computers a lot at my current job. I also do data entry and filing.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don't come in late. I don't get into fights. I don't steal. I don't come to work drunk or high. That's about it" 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What are your weaknesses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work too hard sometimes and get too tired I expect that others will always do as good a job as I will" 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am hard to get along with. Sometimes I don't want to work hard, especially if I was out late the night before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Tell about a successful experience you had on a job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reorganized the filing system to make it more efficient." 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figured out how to get the time clock to not notice if I was late." 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 Why did you leave your last job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needed a new challenge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couldn't get along with them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 Why do you want to leave your current job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have learned a lot there, and it is time to move on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think they are going to fire me soon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 Tell about a problem you had at a job and what you did about it.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had a disagreement with my boss and we sat down, talked about it and worked it out.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had a disagreement with my boss and I hit him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 Tell about a mistake you made at work and what would do differently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used to get angry at other people if they weren't doing their best and once I hurt someone's feelings by saying something. I would be more diplomatic and understanding now." 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stole money once. If I had it to do again I wouldn't get caught.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. What is your career plan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I would like to be working for this company at a management level in five years." 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have no plan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 Where do you see yourself in five years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would like to be sitting on the other side of this table, having moved up in this company"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 don't know"</w:t>
            </w:r>
          </w:p>
        </w:tc>
      </w:tr>
      <w:tr>
        <w:trPr>
          <w:cantSplit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 Do you have any questions for us?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Is there much opportunity for growth and training in this job?</w:t>
              <w:br/>
              <w:t>Is there much evening or weekend work in this job?</w:t>
              <w:br/>
              <w:t xml:space="preserve">I have no questions right now, but can I let you know later if I think of any?" </w:t>
            </w:r>
          </w:p>
        </w:tc>
        <w:tc>
          <w:tcPr>
            <w:tcW w:w="3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Do you think you are going to hire me?"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Job Interviewing, Part 2:</w:t>
      </w:r>
      <w:r>
        <w:rPr/>
        <w:t xml:space="preserve"> Come up with your own good examples for the questions below. Make sure that this applies to you as if you were really applying for your dream job.</w:t>
      </w:r>
    </w:p>
    <w:tbl>
      <w:tblPr>
        <w:tblW w:w="101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0"/>
        <w:gridCol w:w="7426"/>
      </w:tblGrid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ample of a Good Answer as it Applies to Me</w:t>
            </w:r>
          </w:p>
        </w:tc>
      </w:tr>
      <w:tr>
        <w:trPr>
          <w:trHeight w:val="1109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Tell us about yourself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 Why do you want this job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Why should we hire your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09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Why do you want to work for this company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 What experience do you have that relates to this job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 What are your strengths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 What are your weaknesses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09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 Tell about a successful experience you had on a job.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 Why did you leave your last job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. Why do you want to leave your current job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09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 Tell about a problem you had at a job and what you did about it.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. Tell about a mistake you made at work and what would do differently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. Where do you see yourself in five years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. Do you have any questions for us?</w:t>
            </w:r>
          </w:p>
        </w:tc>
        <w:tc>
          <w:tcPr>
            <w:tcW w:w="7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Job Interviewing, Part 3:  </w:t>
      </w:r>
      <w:r>
        <w:rPr/>
        <w:t>Practice your questions/answers in groups of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b Interviewing, Part 4:</w:t>
      </w:r>
      <w:r>
        <w:rPr/>
        <w:t xml:space="preserve">  Job Interviews to critique and improve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3:00Z</dcterms:created>
  <dc:creator>Josh and Lenessa Keehn</dc:creator>
  <dc:description/>
  <cp:keywords/>
  <dc:language>en-US</dc:language>
  <cp:lastModifiedBy>LDSD</cp:lastModifiedBy>
  <dcterms:modified xsi:type="dcterms:W3CDTF">2010-01-04T13:03:00Z</dcterms:modified>
  <cp:revision>2</cp:revision>
  <dc:subject/>
  <dc:title>1</dc:title>
</cp:coreProperties>
</file>